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11810" cy="631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БУЧАНСЬКА     МІСЬКА     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5812" w:hanging="576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ЇВСЬКОЇ ОБЛАСТІ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ТРИНАДЦЯТА СЕСІЯ ВОСЬМОГО СКЛИКАНН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</w:rPr>
        <w:t>Р  І   Ш   Е   Н   Н  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514" w:leader="none"/>
        </w:tabs>
        <w:rPr/>
      </w:pPr>
      <w:r>
        <w:rPr>
          <w:b/>
          <w:bCs/>
        </w:rPr>
        <w:t>«____» червня 2021р.                                                                                            № ___ – 13 - VIIІ</w:t>
      </w:r>
    </w:p>
    <w:p>
      <w:pPr>
        <w:pStyle w:val="Normal"/>
        <w:ind w:right="623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384" w:hanging="0"/>
        <w:jc w:val="both"/>
        <w:rPr>
          <w:b/>
          <w:b/>
        </w:rPr>
      </w:pPr>
      <w:r>
        <w:rPr>
          <w:b/>
        </w:rPr>
        <w:t xml:space="preserve">Про скасування рішення </w:t>
      </w:r>
    </w:p>
    <w:p>
      <w:pPr>
        <w:pStyle w:val="Normal"/>
        <w:ind w:right="5384" w:hanging="0"/>
        <w:jc w:val="both"/>
        <w:rPr>
          <w:b/>
          <w:b/>
          <w:bCs/>
        </w:rPr>
      </w:pPr>
      <w:r>
        <w:rPr>
          <w:b/>
        </w:rPr>
        <w:t>Бучанської міської ради №557-8</w:t>
      </w:r>
      <w:r>
        <w:rPr>
          <w:b/>
          <w:bCs/>
        </w:rPr>
        <w:t>- VIIІ</w:t>
      </w:r>
    </w:p>
    <w:p>
      <w:pPr>
        <w:pStyle w:val="Normal"/>
        <w:ind w:right="5384" w:hanging="0"/>
        <w:jc w:val="both"/>
        <w:rPr>
          <w:b/>
          <w:b/>
          <w:bCs/>
        </w:rPr>
      </w:pPr>
      <w:r>
        <w:rPr>
          <w:b/>
          <w:bCs/>
        </w:rPr>
        <w:t xml:space="preserve">від 25.02.2021 р. </w:t>
      </w:r>
    </w:p>
    <w:p>
      <w:pPr>
        <w:pStyle w:val="Normal"/>
        <w:ind w:right="538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" w:firstLine="708"/>
        <w:jc w:val="both"/>
        <w:rPr/>
      </w:pPr>
      <w:r>
        <w:rPr/>
        <w:t>Розглянувши заяву директора ГО СК «ІППОН» Ковеня Р.Л. №34/1 від 21.05.2021 р. щодо скасування рішення Бучанської міської ради №557-8-VIIІ від 25.02.2021 р. «Про передачу в оренду нежитлового приміщення комунальної власності Бучанської міської територіальної громади, що розташоване за адресою: вул. Вишнева, 1 м. Буча (підвальне приміщення Бучанської Української гімназії, загальною площею 94,6 м.кв.)», у зв’язку із тим, що відпала потреба оренди нежитлового приміщення у ГО СК «ІППОН», керуючись ст. 26, ст. 60 Закону України «Про місцеве самоврядування в Україні», міська рада</w:t>
      </w:r>
    </w:p>
    <w:p>
      <w:pPr>
        <w:pStyle w:val="Normal"/>
        <w:ind w:left="840" w:hanging="0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Скасувати рішення Бучанської міської ради №557-8- VIIІ від 25.02.2021 р. «Про передачу в оренду нежитлового приміщення комунальної власності Бучанської міської територіальної громади, що розташоване за адресою: вул. Вишнева, 1 м. Буча (підвальне приміщення Бучанської Української гімназії, загальною площею 94,6 м.кв.)»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Повідомити Бучанську Українську гімназію про скасування рішення Бучанської міської ради №557-8- VIIІ від 25.02.2021 р. «Про передачу в оренду нежитлового приміщення комунальної власності Бучанської міської територіальної громади, що розташоване за адресою: вул. Вишнева, 1 м. Буча (підвальне приміщення Бучанської Української гімназії, загальною площею 94,6 м.кв.)»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ind w:left="540" w:hanging="5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Міський голова                                              </w:t>
        <w:tab/>
        <w:t xml:space="preserve">                                                   А.П. Федору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огоджено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тупник міського голови                                                                                      С.А. Шепеть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ідготував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іння </w:t>
      </w:r>
    </w:p>
    <w:p>
      <w:pPr>
        <w:pStyle w:val="Normal"/>
        <w:jc w:val="both"/>
        <w:rPr/>
      </w:pPr>
      <w:r>
        <w:rPr/>
        <w:t>юридично-кадрової роботи                                                                                        Л.В. Риженко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3"/>
      <w:type w:val="nextPage"/>
      <w:pgSz w:w="11906" w:h="16838"/>
      <w:pgMar w:left="1418" w:right="851" w:gutter="0" w:header="709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ru-RU"/>
      </w:rPr>
      <w:tab/>
      <w:tab/>
      <w:t>про</w:t>
    </w:r>
    <w:r>
      <w:rPr/>
      <w:t>є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06:26:00Z</dcterms:created>
  <dc:creator>Екатерина</dc:creator>
  <dc:description/>
  <cp:keywords/>
  <dc:language>en-US</dc:language>
  <cp:lastModifiedBy>User</cp:lastModifiedBy>
  <cp:lastPrinted>2021-06-03T09:51:00Z</cp:lastPrinted>
  <dcterms:modified xsi:type="dcterms:W3CDTF">2021-06-08T08:24:00Z</dcterms:modified>
  <cp:revision>5</cp:revision>
  <dc:subject/>
  <dc:title>ПРОЕКТ</dc:title>
</cp:coreProperties>
</file>